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Тимаше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ТОКОЛ ЗАСЕДАНИЯ 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ротиводействию коррупци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Тимашев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 декабря 2014 года</w:t>
        <w:tab/>
        <w:tab/>
        <w:tab/>
        <w:t xml:space="preserve">                                                  г.Тимашевск 10.00 часов                                                                                           малый за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боте  совещания приняли участие 18 человек. 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26"/>
        <w:gridCol w:w="5811"/>
      </w:tblGrid>
      <w:tr>
        <w:trPr>
          <w:trHeight w:val="80" w:hRule="atLeast"/>
        </w:trPr>
        <w:tc>
          <w:tcPr>
            <w:tcW w:w="3686" w:type="dxa"/>
            <w:tcBorders/>
          </w:tcPr>
          <w:p>
            <w:pPr>
              <w:pStyle w:val="TextBodyIndent"/>
              <w:ind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Житлов  Алексей Викторович</w:t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lang w:val="ru-RU" w:eastAsia="ru-RU"/>
              </w:rPr>
              <w:t>Глава  муниципального образования Тимашевский район, председателя Совета;</w:t>
            </w:r>
          </w:p>
          <w:p>
            <w:pPr>
              <w:pStyle w:val="TextBodyIndent"/>
              <w:ind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TextBodyIndent"/>
              <w:ind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ихуля </w:t>
            </w:r>
          </w:p>
          <w:p>
            <w:pPr>
              <w:pStyle w:val="TextBodyIndent"/>
              <w:ind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Анатолий Иванович</w:t>
            </w:r>
          </w:p>
          <w:p>
            <w:pPr>
              <w:pStyle w:val="TextBodyIndent"/>
              <w:ind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lang w:val="ru-RU" w:eastAsia="ru-RU"/>
              </w:rPr>
              <w:t>первый заместитель главы муниципального образования Тимашевский район, заместитель председателя Совета;</w:t>
            </w:r>
          </w:p>
          <w:p>
            <w:pPr>
              <w:pStyle w:val="TextBodyIndent"/>
              <w:ind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TextBodyIndent"/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удина </w:t>
            </w:r>
          </w:p>
          <w:p>
            <w:pPr>
              <w:pStyle w:val="TextBodyIndent"/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Юлия Владимировна</w:t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ind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lang w:val="ru-RU" w:eastAsia="ru-RU"/>
              </w:rPr>
              <w:t>заместитель начальника юридического отдела администрации муниципального образования Тимашевский район, секретарь Совета.</w:t>
            </w:r>
          </w:p>
          <w:p>
            <w:pPr>
              <w:pStyle w:val="TextBodyIndent"/>
              <w:ind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337" w:hRule="atLeast"/>
        </w:trPr>
        <w:tc>
          <w:tcPr>
            <w:tcW w:w="3686" w:type="dxa"/>
            <w:tcBorders/>
          </w:tcPr>
          <w:p>
            <w:pPr>
              <w:pStyle w:val="TextBodyIndent"/>
              <w:snapToGrid w:val="false"/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snapToGrid w:val="false"/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811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lang w:val="ru-RU" w:eastAsia="ru-RU"/>
              </w:rPr>
              <w:t>Члены совета:</w:t>
            </w:r>
          </w:p>
          <w:p>
            <w:pPr>
              <w:pStyle w:val="TextBodyIndent"/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1074" w:hRule="atLeast"/>
        </w:trPr>
        <w:tc>
          <w:tcPr>
            <w:tcW w:w="3686" w:type="dxa"/>
            <w:tcBorders/>
          </w:tcPr>
          <w:p>
            <w:pPr>
              <w:pStyle w:val="TextBodyIndent"/>
              <w:ind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Бородавка </w:t>
            </w:r>
          </w:p>
          <w:p>
            <w:pPr>
              <w:pStyle w:val="TextBodyIndent"/>
              <w:ind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Александр Анатольевич</w:t>
            </w:r>
          </w:p>
          <w:p>
            <w:pPr>
              <w:pStyle w:val="TextBodyIndent"/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Indent"/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Indent"/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ловко Любовь</w:t>
            </w:r>
          </w:p>
          <w:p>
            <w:pPr>
              <w:pStyle w:val="TextBodyIndent"/>
              <w:ind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Леонидовна</w:t>
            </w:r>
          </w:p>
          <w:p>
            <w:pPr>
              <w:pStyle w:val="TextBodyIndent"/>
              <w:ind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Indent"/>
              <w:ind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Indent"/>
              <w:ind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Indent"/>
              <w:ind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Денисенко Дмитрий Сергеевич</w:t>
            </w:r>
          </w:p>
          <w:p>
            <w:pPr>
              <w:pStyle w:val="TextBodyIndent"/>
              <w:ind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ind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  <w:p>
            <w:pPr>
              <w:pStyle w:val="TextBodyIndent"/>
              <w:ind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Indent"/>
              <w:ind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Indent"/>
              <w:ind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Indent"/>
              <w:ind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  <w:p>
            <w:pPr>
              <w:pStyle w:val="TextBodyIndent"/>
              <w:ind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Indent"/>
              <w:ind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Indent"/>
              <w:ind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Indent"/>
              <w:ind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Indent"/>
              <w:ind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lang w:val="ru-RU" w:eastAsia="ru-RU"/>
              </w:rPr>
              <w:t xml:space="preserve">управляющий  делами  администрации муниципального образования Тимашевский район; </w:t>
            </w:r>
          </w:p>
          <w:p>
            <w:pPr>
              <w:pStyle w:val="TextBodyInden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Indent"/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едседатель Тимашевского районного </w:t>
            </w:r>
          </w:p>
          <w:p>
            <w:pPr>
              <w:pStyle w:val="TextBodyIndent"/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овета ветеранов войны, труда, Вооруженных Сил и правоохранительных органов</w:t>
            </w:r>
          </w:p>
          <w:p>
            <w:pPr>
              <w:pStyle w:val="TextBodyIndent"/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(по согласованию);</w:t>
            </w:r>
          </w:p>
          <w:p>
            <w:pPr>
              <w:pStyle w:val="TextBodyIndent"/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Indent"/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начальник отдела по делам ГО и ЧС,  правоохранительной деятельности и вопросам казачества администрации муниципального образования Тимашевский район;</w:t>
            </w:r>
          </w:p>
          <w:p>
            <w:pPr>
              <w:pStyle w:val="TextBodyIndent"/>
              <w:ind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337" w:hRule="atLeast"/>
        </w:trPr>
        <w:tc>
          <w:tcPr>
            <w:tcW w:w="3686" w:type="dxa"/>
            <w:tcBorders/>
          </w:tcPr>
          <w:p>
            <w:pPr>
              <w:pStyle w:val="TextBodyIndent"/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альченко Елена </w:t>
            </w:r>
          </w:p>
          <w:p>
            <w:pPr>
              <w:pStyle w:val="TextBodyIndent"/>
              <w:ind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Ивановна</w:t>
            </w:r>
          </w:p>
          <w:p>
            <w:pPr>
              <w:pStyle w:val="TextBodyIndent"/>
              <w:ind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Indent"/>
              <w:ind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Мелихов Алексей Викторович</w:t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ind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  <w:p>
            <w:pPr>
              <w:pStyle w:val="TextBodyIndent"/>
              <w:ind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Indent"/>
              <w:ind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Indent"/>
              <w:ind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  <w:p>
            <w:pPr>
              <w:pStyle w:val="TextBodyIndent"/>
              <w:ind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811" w:type="dxa"/>
            <w:tcBorders/>
          </w:tcPr>
          <w:p>
            <w:pPr>
              <w:pStyle w:val="TextBodyIndent"/>
              <w:ind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глава Новоленинского сельского поселения Тимашевского района;</w:t>
            </w:r>
          </w:p>
          <w:p>
            <w:pPr>
              <w:pStyle w:val="TextBodyIndent"/>
              <w:ind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Indent"/>
              <w:ind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заместитель главы муниципального образования Тимашевский район;</w:t>
            </w:r>
          </w:p>
          <w:p>
            <w:pPr>
              <w:pStyle w:val="TextBodyIndent"/>
              <w:ind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Indent"/>
              <w:ind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337" w:hRule="atLeast"/>
        </w:trPr>
        <w:tc>
          <w:tcPr>
            <w:tcW w:w="3686" w:type="dxa"/>
            <w:tcBorders/>
          </w:tcPr>
          <w:p>
            <w:pPr>
              <w:pStyle w:val="TextBodyIndent"/>
              <w:ind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Желтобрюхова Наталья           Ивановна</w:t>
            </w:r>
          </w:p>
          <w:p>
            <w:pPr>
              <w:pStyle w:val="TextBodyIndent"/>
              <w:ind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ind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TextBodyIndent"/>
              <w:ind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лава Поселкового сельского поселения </w:t>
            </w:r>
          </w:p>
          <w:p>
            <w:pPr>
              <w:pStyle w:val="TextBodyIndent"/>
              <w:ind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Тимашевского района;</w:t>
            </w:r>
          </w:p>
          <w:p>
            <w:pPr>
              <w:pStyle w:val="TextBodyIndent"/>
              <w:ind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Indent"/>
              <w:ind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337" w:hRule="atLeast"/>
        </w:trPr>
        <w:tc>
          <w:tcPr>
            <w:tcW w:w="3686" w:type="dxa"/>
            <w:tcBorders/>
          </w:tcPr>
          <w:p>
            <w:pPr>
              <w:pStyle w:val="TextBodyIndent"/>
              <w:ind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Ледовский Владимир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lang w:val="ru-RU" w:eastAsia="ru-RU"/>
              </w:rPr>
              <w:t>Александрович</w:t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ind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lang w:val="ru-RU" w:eastAsia="ru-RU"/>
              </w:rPr>
              <w:t xml:space="preserve">глава Днепровского сельского поселения </w:t>
            </w:r>
          </w:p>
          <w:p>
            <w:pPr>
              <w:pStyle w:val="TextBodyIndent"/>
              <w:ind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Тимашевского района;</w:t>
            </w:r>
          </w:p>
          <w:p>
            <w:pPr>
              <w:pStyle w:val="TextBodyIndent"/>
              <w:ind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3686" w:type="dxa"/>
            <w:tcBorders/>
          </w:tcPr>
          <w:p>
            <w:pPr>
              <w:pStyle w:val="TextBodyIndent"/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Немец Андрей Павлович</w:t>
            </w:r>
          </w:p>
          <w:p>
            <w:pPr>
              <w:pStyle w:val="TextBodyIndent"/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Indent"/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Indent"/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астухов </w:t>
            </w:r>
          </w:p>
          <w:p>
            <w:pPr>
              <w:pStyle w:val="TextBodyIndent"/>
              <w:ind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Владислав Борисович</w:t>
            </w:r>
          </w:p>
          <w:p>
            <w:pPr>
              <w:pStyle w:val="TextBodyIndent"/>
              <w:ind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  <w:p>
            <w:pPr>
              <w:pStyle w:val="TextBodyIndent"/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Indent"/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Indent"/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  <w:p>
            <w:pPr>
              <w:pStyle w:val="TextBodyIndent"/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811" w:type="dxa"/>
            <w:tcBorders/>
          </w:tcPr>
          <w:p>
            <w:pPr>
              <w:pStyle w:val="TextBodyIndent"/>
              <w:ind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начальник УФСБ в Тимашевском районе</w:t>
            </w:r>
          </w:p>
          <w:p>
            <w:pPr>
              <w:pStyle w:val="TextBodyIndent"/>
              <w:ind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(по согласованию);</w:t>
            </w:r>
          </w:p>
          <w:p>
            <w:pPr>
              <w:pStyle w:val="TextBodyIndent"/>
              <w:ind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Indent"/>
              <w:ind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заместитель прокурора Тимашевского района (по согласованию);</w:t>
            </w:r>
          </w:p>
          <w:p>
            <w:pPr>
              <w:pStyle w:val="TextBodyIndent"/>
              <w:ind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TextBodyIndent"/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езников Вадим</w:t>
            </w:r>
          </w:p>
          <w:p>
            <w:pPr>
              <w:pStyle w:val="TextBodyIndent"/>
              <w:ind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Александрович</w:t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ind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TextBodyIndent"/>
              <w:ind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глава Новокорсунского сельского поселения Тимашевского района;</w:t>
            </w:r>
          </w:p>
          <w:p>
            <w:pPr>
              <w:pStyle w:val="TextBodyIndent"/>
              <w:ind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TextBodyIndent"/>
              <w:snapToGrid w:val="false"/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Indent"/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енгеров Иван Георгиевич</w:t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snapToGrid w:val="false"/>
              <w:ind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Indent"/>
              <w:ind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rPr>
                <w:sz w:val="28"/>
                <w:szCs w:val="24"/>
                <w:lang w:val="ru-RU" w:eastAsia="ru-RU"/>
              </w:rPr>
            </w:pPr>
            <w:r>
              <w:rPr>
                <w:sz w:val="28"/>
                <w:szCs w:val="24"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4"/>
              </w:rPr>
              <w:t>Руководитель  Тимашевского межрайонного следственного отдела СУ СК РФ по Краснодарскому краю (по согласованию);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4"/>
                <w:lang w:val="ru-RU" w:eastAsia="ru-RU"/>
              </w:rPr>
            </w:pPr>
            <w:r>
              <w:rPr>
                <w:sz w:val="28"/>
                <w:szCs w:val="24"/>
                <w:lang w:val="ru-RU" w:eastAsia="ru-RU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TextBodyIndent"/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корняков Юрий              </w:t>
            </w:r>
          </w:p>
          <w:p>
            <w:pPr>
              <w:pStyle w:val="TextBodyIndent"/>
              <w:ind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Сергеевич</w:t>
            </w:r>
          </w:p>
          <w:p>
            <w:pPr>
              <w:pStyle w:val="TextBodyIndent"/>
              <w:ind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ind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TextBodyIndent"/>
              <w:ind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начальник  ОМВД России по Тимашевскому району (по согласованию);</w:t>
            </w:r>
          </w:p>
        </w:tc>
      </w:tr>
      <w:tr>
        <w:trPr>
          <w:trHeight w:val="1036" w:hRule="atLeast"/>
        </w:trPr>
        <w:tc>
          <w:tcPr>
            <w:tcW w:w="3686" w:type="dxa"/>
            <w:tcBorders/>
          </w:tcPr>
          <w:p>
            <w:pPr>
              <w:pStyle w:val="TextBodyIndent"/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Устименко </w:t>
            </w:r>
          </w:p>
          <w:p>
            <w:pPr>
              <w:pStyle w:val="TextBodyIndent"/>
              <w:ind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Александр Михайлович</w:t>
            </w:r>
          </w:p>
          <w:p>
            <w:pPr>
              <w:pStyle w:val="TextBodyIndent"/>
              <w:ind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Indent"/>
              <w:ind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ind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TextBodyIndent"/>
              <w:ind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председатель Совета муниципального образования Тимашевский район</w:t>
            </w:r>
          </w:p>
        </w:tc>
      </w:tr>
      <w:tr>
        <w:trPr/>
        <w:tc>
          <w:tcPr>
            <w:tcW w:w="9923" w:type="dxa"/>
            <w:gridSpan w:val="3"/>
            <w:tcBorders/>
          </w:tcPr>
          <w:p>
            <w:pPr>
              <w:pStyle w:val="TextBodyIndent"/>
              <w:ind w:hanging="0"/>
              <w:rPr/>
            </w:pPr>
            <w:r>
              <w:rPr>
                <w:szCs w:val="28"/>
                <w:lang w:val="ru-RU" w:eastAsia="ru-RU"/>
              </w:rPr>
              <w:t xml:space="preserve">Представители Краснодарской региональной общественной организации </w:t>
            </w:r>
          </w:p>
          <w:p>
            <w:pPr>
              <w:pStyle w:val="TextBodyIndent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«Комитет по противодействию коррупции»: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snapToGrid w:val="false"/>
              <w:ind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811" w:type="dxa"/>
            <w:tcBorders/>
          </w:tcPr>
          <w:p>
            <w:pPr>
              <w:pStyle w:val="TextBodyIndent"/>
              <w:snapToGrid w:val="false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snapToGrid w:val="false"/>
              <w:ind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811" w:type="dxa"/>
            <w:tcBorders/>
          </w:tcPr>
          <w:p>
            <w:pPr>
              <w:pStyle w:val="TextBodyIndent"/>
              <w:snapToGrid w:val="false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TextBodyIndent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Чалов</w:t>
            </w:r>
          </w:p>
          <w:p>
            <w:pPr>
              <w:pStyle w:val="TextBodyIndent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Анатолий Андреевич</w:t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ind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rStyle w:val="1"/>
                <w:color w:val="000000"/>
                <w:sz w:val="28"/>
                <w:szCs w:val="28"/>
                <w:lang w:val="ru-RU" w:eastAsia="ru-RU"/>
              </w:rPr>
              <w:t>руководитель представительства</w:t>
            </w:r>
            <w:r>
              <w:rPr>
                <w:rStyle w:val="Style15"/>
                <w:color w:val="000000"/>
                <w:szCs w:val="28"/>
                <w:lang w:val="ru-RU" w:eastAsia="ru-RU"/>
              </w:rPr>
              <w:t xml:space="preserve"> </w:t>
            </w:r>
            <w:r>
              <w:rPr>
                <w:rStyle w:val="1"/>
                <w:color w:val="000000"/>
                <w:sz w:val="28"/>
                <w:szCs w:val="28"/>
                <w:lang w:val="ru-RU" w:eastAsia="ru-RU"/>
              </w:rPr>
              <w:t>КРОО «Комитет по противодействию коррупции»  в Тимашевском районе;</w:t>
            </w:r>
          </w:p>
          <w:p>
            <w:pPr>
              <w:pStyle w:val="TextBodyIndent"/>
              <w:ind w:hanging="0"/>
              <w:jc w:val="left"/>
              <w:rPr>
                <w:rStyle w:val="1"/>
                <w:color w:val="000000"/>
                <w:sz w:val="28"/>
                <w:szCs w:val="28"/>
                <w:lang w:val="ru-RU" w:eastAsia="ru-RU"/>
              </w:rPr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3686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szCs w:val="28"/>
                <w:lang w:val="ru-RU" w:eastAsia="ru-RU"/>
              </w:rPr>
              <w:t>Хафизов</w:t>
            </w:r>
          </w:p>
          <w:p>
            <w:pPr>
              <w:pStyle w:val="TextBodyIndent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Эльгам Мамедович</w:t>
            </w:r>
          </w:p>
          <w:p>
            <w:pPr>
              <w:pStyle w:val="TextBodyIndent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TextBodyIndent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TextBodyIndent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TextBodyIndent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TextBodyIndent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TextBodyIndent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TextBodyIndent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TextBodyIndent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ind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TextBodyIndent"/>
              <w:ind w:hanging="0"/>
              <w:jc w:val="left"/>
              <w:rPr>
                <w:rStyle w:val="1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Style w:val="1"/>
                <w:color w:val="000000"/>
                <w:sz w:val="28"/>
                <w:szCs w:val="28"/>
                <w:lang w:val="ru-RU" w:eastAsia="ru-RU"/>
              </w:rPr>
              <w:t>представитель</w:t>
            </w:r>
            <w:r>
              <w:rPr>
                <w:rStyle w:val="Style15"/>
                <w:color w:val="000000"/>
                <w:szCs w:val="28"/>
                <w:lang w:val="ru-RU" w:eastAsia="ru-RU"/>
              </w:rPr>
              <w:t xml:space="preserve"> </w:t>
            </w:r>
            <w:r>
              <w:rPr>
                <w:rStyle w:val="1"/>
                <w:color w:val="000000"/>
                <w:sz w:val="28"/>
                <w:szCs w:val="28"/>
                <w:lang w:val="ru-RU" w:eastAsia="ru-RU"/>
              </w:rPr>
              <w:t>КРОО «Комитет по противодействию коррупции»  в Тимашевском районе»</w:t>
            </w:r>
          </w:p>
          <w:p>
            <w:pPr>
              <w:pStyle w:val="TextBodyIndent"/>
              <w:ind w:hanging="0"/>
              <w:jc w:val="left"/>
              <w:rPr>
                <w:rStyle w:val="1"/>
                <w:color w:val="000000"/>
                <w:sz w:val="28"/>
                <w:szCs w:val="28"/>
                <w:lang w:val="ru-RU" w:eastAsia="ru-RU"/>
              </w:rPr>
            </w:pPr>
            <w:r>
              <w:rPr/>
            </w:r>
          </w:p>
          <w:p>
            <w:pPr>
              <w:pStyle w:val="TextBodyIndent"/>
              <w:ind w:hanging="0"/>
              <w:jc w:val="left"/>
              <w:rPr>
                <w:rStyle w:val="1"/>
                <w:color w:val="000000"/>
                <w:sz w:val="28"/>
                <w:szCs w:val="28"/>
                <w:lang w:val="ru-RU" w:eastAsia="ru-RU"/>
              </w:rPr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3686" w:type="dxa"/>
            <w:tcBorders/>
          </w:tcPr>
          <w:p>
            <w:pPr>
              <w:pStyle w:val="TextBodyIndent"/>
              <w:snapToGrid w:val="false"/>
              <w:ind w:hanging="0"/>
              <w:rPr>
                <w:rStyle w:val="1"/>
                <w:color w:val="000000"/>
                <w:sz w:val="28"/>
                <w:szCs w:val="28"/>
                <w:lang w:val="ru-RU" w:eastAsia="ru-RU"/>
              </w:rPr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snapToGrid w:val="false"/>
              <w:ind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rPr>
                <w:rStyle w:val="1"/>
                <w:color w:val="000000"/>
                <w:sz w:val="28"/>
                <w:szCs w:val="28"/>
              </w:rPr>
            </w:pPr>
            <w:r>
              <w:rPr>
                <w:szCs w:val="28"/>
                <w:lang w:val="ru-RU" w:eastAsia="ru-RU"/>
              </w:rPr>
            </w:r>
          </w:p>
        </w:tc>
      </w:tr>
    </w:tbl>
    <w:p>
      <w:pPr>
        <w:pStyle w:val="Normal"/>
        <w:jc w:val="both"/>
        <w:rPr/>
      </w:pPr>
      <w:r>
        <w:rPr>
          <w:rStyle w:val="1"/>
          <w:color w:val="000000"/>
          <w:sz w:val="28"/>
          <w:szCs w:val="28"/>
        </w:rPr>
        <w:t>ПОВЕСТКА ДН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Итоги исполнения плана мероприятий по профилактике и противодействию коррупции в администрации муниципального образования Тимашевский район, предусмотренных постановлением   администрации муниципального образования Тимашевский район № 313 от 03.03.2014 за 2014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Отчет прокуратуры  Тимашевского района о результатах надзорной деятельности в сфере противодействия коррупции за истекший период 201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Заседание Совета открыл председательствующий и предоставил  слово по первому вопросу Т.А. Коломенцовой,  начальнику юридического отдела админ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ЛУШАЛИ:  Коломенцову Т.А.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Итоги исполнения плана мероприятий по профилактике и противодействию коррупции в администрации муниципального образования Тимашевский район, предусмотренных постановлением   администрации муниципального образования Тимашевский район № 313 от 03.03.2014 г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С учетом результатов мониторинга и оценки уровня коррупции, проведенных в  4 квартале 2013 года принято постановление администрации муниципального образования Тимашевский район № 313 от 3 марта 2014 года, которым утвержден План мероприятий по профилактике и противодействию коррупции в администрации муниципального образования Тимашевский район, назначены ответственные лица - исполнители данных мероприятий. В соответствии с  рекомендациями Указа  Президента от 11.04.2014 № 226 постановлением  администрации от 25.07.2014 № 1031 в него внесены изменения.</w:t>
      </w:r>
    </w:p>
    <w:p>
      <w:pPr>
        <w:pStyle w:val="Style2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27 марта, 5  июня, 30 сентября, 9 декабря  2014  года проведены           4 заседания Совета по противодействию коррупции муниципального образования Тимашевский район, где рассматривались вопросы об эффективности программных мероприятий, установленных планом по противодействию коррупции,  отчет о результатах проведения мониторинга коррупционных рисков в администрации муниципального образования Тимашевский район за 2013 год, отчет результатах мониторинга восприятия населением уровня коррупции в муниципальном образовании Тимашевский район в 2013 году. 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я о прошедших  заседаниях  Совета по противодействию коррупции в администрации муниципального образования Тимашевский район,  о результатах  проведённых мониторингов размещается на сайте муниципального образования Тимашевский район. В печатных и электронных СМИ  регулярно размещается информация о социально- экономическом развитии  Тимашевского района, о возможности обратиться в администрацию  и к главе муниципального образования по телефону «горячая линия»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роведения   мониторинга и оценки  восприятия уровня коррупции  в органах местного самоуправления муниципального образования Тимашевский район за 2014 год заключен договор с Торгово-Промышленной палатой Тимашевского района об оказании услуг  по проведению социологического  исследования восприятия уровня коррупции в администрации  муниципального образования Тимашевский район со стороны общества и бизнеса.   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 учетом полученных сведений планируется  проведение  мониторинга и оценки  восприятия уровня коррупции  в органах местного самоуправления муниципального образования Тимашевский район за 2014 год в январе 2015 года, а также  проведение мониторинга коррупционных риск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 мониторинга  коррупционных рисков  за 2013 год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становлено что вероятность рисков существует при исполнении муниципальными служащими  функций, отвечающих следующим критери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осуществление организационно - распорядительных или административно-хозяйственных функц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нятие решений о распределении  бюджетных ассигнований, субсид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муниципальных и государственных (в рамках переданных полномочий) услуг гражданам  и юридическим лиц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 контрольных мероприят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полномочий по распоряжению имуще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хранение и распределение материальных ресурс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веден анализ и внесены изменения в должностные инструкции ряда муниципальных служащих, должности которых наиболее подвержены коррупционным риска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В соответствии с Федеральным законом от 25 декабря 2008 года                     № 273-ФЗ «О противодействии коррупции», во исполнение пункта 8 перечня поручений Президента Российской Федерации по итогам заседания Совета при Президенте Российской Федерации по противодействию коррупции 30 октября 2013 года, в целях координации деятельности в сфере противодействия коррупции и осуществления контроля за ведением антикоррупционной работы в администрации муниципального образования Тимашевский район, подведомственных муниципальных учреждениях принято распоряжение администрации муниципального образования Тимашевский район № 245-р от 26.08.2014 «О персональной ответственности за состояние антикоррупционной работы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должностные инструкции первого заместителя, заместителей  главы муниципального образования,  управляющего делами администрации, руководителей структурных подразделений  администрации внесены изменения в части установления персональной ответственности за состояние антикоррупционной  работы  в возглавляемом им отде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роме того, в  должностных инструкциях подробно регламентированы   обязанности муниципальных служащих  при осуществлении ими должностных полномочий, в том числе   по представлению  в порядке, установленном законом,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, сведения о своих расходах, а также о расходах своих супруги (супруга) и несовершеннолетних детей, если сумма сделки превышает общий доход данного лица и его супруги (супруга) за три последних года, предшествующих совершению сделки, и об источниках получения средств, за счет которых совершена сделка. Предусмотрена   ответственность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   Федеральным законом от 2 марта 2007 №  25-ФЗ «О муниципальной службе в Российской Федерации», Федеральным законом от 25 декабря 2008 года  № 273-ФЗ «О противодействии коррупции»  и  иными нормативными правовыми акта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 целях совершенствования работы сотрудников организационно – кадрового отдела управления делами администрации   по профилактике коррупционных и иных правонарушений,  юридическим отделом администрации проведена учеба  на тему: «Дополнительные основания увольнения муниципальных служащих в соответствии со  ст. 19 Федерального закона от 02.03.2007 № 25-ФЗ «О муниципальной службе в Российской Федерации», «Изменения в трудовом законодательстве Российской Федерации», планируется провести учебу с муниципальными служащими на тему «О внесении изменений в форму сведений  о доходах, расходах об имуществе и обязательствах имущественного характера утвержденную Указом Президентом Российской Федерации от 23 июня 2014 года  № 460».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Ответственным специалистом кадровой службы проводится  в установленном порядке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а)  плановая проверка сведений  о доходах, расходах об имуществе и обязательствах имущественного характера, предоставляемых в соответствии с постановлениями  администрации муниципального образования Тимашевский район  № 747 от 25.03.13 «Об утверждении положения о предоставлении лицами, замещающими муниципальные должности и должности муниципальной службы сведений о своих расходах, а также о расходах своих супруги (супруга) несовершеннолетних детей», № 749 от 25.03.13 «Об утверждении перечня муниципальных должностей  и должностей муниципальной службы, обязанных представлять сведения о своих расходах, а также расходах своих супруги (супруга) и несовершеннолетних детей» за 2013 год.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Специалистом кадровой службы, ответственным за профилактику коррупционных и иных правонарушений в муниципальном образовании Тимашевский район в соответствии с распоряжением  администрации муниципального образования Тимашевский район от 16 мая 2014 года                  № 136-рл направлялись запросы начальнику Тимашевского отдела управления федеральной службы государственной регистрации, кадастра и картографии по Краснодарскому краю и начальнику ОГИБДД по Тимашевскому району, так же  изучались предоставленные муниципальными  служащими  самостоятельно  справки 2 НДФЛ и выписки о наличии счетов в банках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Результаты проверки были оформлены  справкой о результатах проверки</w:t>
      </w:r>
      <w:r>
        <w:rPr/>
        <w:t xml:space="preserve"> </w:t>
      </w:r>
      <w:r>
        <w:rPr>
          <w:color w:val="000000"/>
          <w:sz w:val="28"/>
          <w:szCs w:val="28"/>
        </w:rPr>
        <w:t xml:space="preserve">от 4 июля 2014 года, согласно которым нарушений в  предоставленных сведениях  не выявлено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формации от правоохранительных и контролирующих органов о нарушениях антикоррупционного законодательства муниципальными служащими в администрацию муниципального образования Тимашевский район за  2013 год не поступало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б) работа  по выявлению случаев возникновение конфликта интересов, одной  из сторон которого являются лица, замещающие должности муниципальной службы, и принятие мер по их предотвращению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ложение и состав комиссии по соблюдению требований к служебному поведению муниципальных служащих администрации муниципального образования Тимашевский район и урегулированию конфликтов интересов утверждены постановлением администрации муниципального образования Тимашевский район № 1710 от 28.11.2014 « Об утверждении Положения о комиссии по соблюдению требований  к служебному поведению муниципальных служащих администрации муниципального образования Тимашевский район и урегулированию конфликта интересов»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В 2014 году в указанную комиссию поступило 10  заявлений от муниципальных служащих. По каждому обращению проведено соответствующее заседание комиссии. Фактов несоблюдения требований  к служебному поведению и возникновения конфликта интересов   не установлено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Ежеквартально на планерных совещаниях  муниципальным служащим администрации муниципального образования Тимашевский район доводится информация о необходимост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- обеспечения соблюдения ограничений и запретов, установленных Федеральным законом от 2 марта 2007 года № 25-ФЗ «О муниципальной службе в Российской Федерации»;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>- соблюдения требования о предотвращении и (или) урегулированию конфликта интересов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 - уведомления заместителя главы муниципального образования Тимашевский район, курирующего работу муниципальных служащих, главу муниципального образования Тимашевский район и органы прокуратуры обо всех случаях обращения к нему каких-либо лиц в целях склонения к совершению коррупционных правонарушений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- представления в установленные сроки сведения о доходах, расходах, об имуществе и обязательствах имущественного характера, а так же о доходах, расходах, об имуществе и обязательствах имущественного характера членов своей семь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целях проведения мероприятий по формированию негативного отношения к дарению подарков служащим в связи с их должностным положением или в связи с исполнением ими служебных обязанностей Советом  муниципального образования Тимашевский район принято Решение  от 21.05.2014</w:t>
        <w:tab/>
        <w:t>№ 412 «Об утверждении порядка сообщения лицами, замещающими должности муниципальн</w:t>
      </w:r>
      <w:r>
        <w:rPr>
          <w:sz w:val="28"/>
          <w:szCs w:val="28"/>
        </w:rPr>
        <w:t>ой службы администрации муниципального образования Тимашевский район о получении подарков, в связи с протокольными мероприятиями, служебными командировками и другими официальными мероприятиями, их сдачи и оценки».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Антикоррупционная экспертиза НПА и проектов НПА проводится юридическим отделом, уполномоченным  органом  по проведению антикоррупционной экспертизы,  на основании постановления администрации муниципального образования Тимашевский район от 3.02.2012 №218 «Об утверждении порядка поведения антикоррупционной экспертизы муниципальных нормативных правовых актов и проектов нормативных правовых актов администрации муниципального образования Тимашевский район»  и решения Совета муниципального образования Тимашевский район от 18.04.2012 № 223 «Об утверждении порядка проведения антикоррупционной экспертизы нормативных правовых актов и проектов нормативных правовых актов Совета муниципального образования Тимашевский район 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За 11месяцев 2014 года проверено на предмет коррупциогенности    131 муниципальный нормативный правовых  акт и их проектов, из них в 12 выявлены  коррупциогенные  факторы, которые устранены путем доработки проектов.</w:t>
      </w:r>
    </w:p>
    <w:p>
      <w:pPr>
        <w:pStyle w:val="Normal"/>
        <w:jc w:val="both"/>
        <w:rPr/>
      </w:pPr>
      <w:r>
        <w:rPr>
          <w:color w:val="17365D"/>
          <w:sz w:val="28"/>
          <w:szCs w:val="28"/>
        </w:rPr>
        <w:t xml:space="preserve"> </w:t>
      </w:r>
      <w:r>
        <w:rPr>
          <w:color w:val="17365D"/>
          <w:sz w:val="28"/>
          <w:szCs w:val="28"/>
        </w:rPr>
        <w:tab/>
      </w:r>
      <w:r>
        <w:rPr>
          <w:color w:val="000000"/>
          <w:sz w:val="28"/>
          <w:szCs w:val="28"/>
        </w:rPr>
        <w:t>28 августа 2014 года принято постановление администрации « Об утверждении Порядка проведения органами местного самоуправления муниципального образования Тимашевский район мониторинга правоприменения нормативных правовых актов» № 1198.</w:t>
      </w:r>
      <w:r>
        <w:rPr/>
        <w:t xml:space="preserve">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Мониторинг осуществляется в целях контроля за соблюдением и исполнением нормативных правовых актов органов местного самоуправления муниципального образования Тимашевский район противодействия коррупции, совершенствования нормотворческой деятельности органов местного самоуправл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 осуществлении мониторинга правоприменения используетс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рактика судов общей юрисдикции и арбитражных судов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рактика деятельности органов местного самоуправления, муниципальных унитарных предприятий и учреждений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информация, поступившая из общественных, научных, правозащитных и иных организаций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информация из средств массовой информации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информация, поступившая от граждан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) информация, поступившая из иных источников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ния вопросов правоприменительной практики обеспечивается  юридическим отделом администрации муниципального образования Тимашевский район, который  ведет учет судебных дел о признании недействительными ненормативных правовых актов, незаконными решений и действий (бездействия) администрации муниципального образования Тимашевский район, в том числе должностных лиц. </w:t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В  2014 году  вынесено 2 решения Тимашевского районного  суда о признании незаконным бездействия администрации муниципального </w:t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ния Тимашевский район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 отношении администраций  сельских поселений Тимашевского района  вынесено 10 судебных решений о признании незаконными бездействия.  В целях выработки и принятия мер по</w:t>
      </w:r>
      <w:r>
        <w:rPr>
          <w:rFonts w:cs="Times New Roman" w:ascii="Times New Roman" w:hAnsi="Times New Roman"/>
          <w:sz w:val="28"/>
          <w:szCs w:val="28"/>
        </w:rPr>
        <w:t xml:space="preserve"> предупреждению и устранению причин выявленных нарушений, юридическим отделом проведен анализ вынесенных решений,  даны рекомендации главам поселений и указано на недопущение нарушений в дальнейшем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В соответствии с полномочиями органов местного самоуправления муниципальных районов  проводят публичные слушания, связанные с реализацией земельных участков. В городском и сельском поселениях проводятся публичные слушания по условно разрешенному виду использования земельного участка, отклонений от предельных параметров разрешенного строительства. Проведение публичных слушаний регламентировано «Положением о порядке организации и проведении публичных слушаний в Тимашевском городском поселении Тимашевского района, утвержденным решением Совета Тимашевского городского поселения Тимашевского района от 6 марта 2013 года № 245» и аналогичными нормативными правовыми актами поселений Тимашевского района. В целях повышения  эффективности использования общественных (публичных) слушаний принимаются меры к обеспечению информационного сопровождения предстоящих слушаний  путем размещения информации в районной  газете «Знамя труда», на официальном сайте и  информационных стендах администрации. Публичные слушания проводятся в местах, обеспечивающих участие в них максимально возможного числа граждан. Рассмотрение на МВК вопросов о формировании и предоставлении земельных участков, отнесенных к условно-разрешенному виду использования  по результатам публичных слушаний, а также по вопросам предельных  (минимальных и (или) максимальных) размеров земельных участков</w:t>
      </w:r>
      <w:r>
        <w:rPr>
          <w:b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5. В средствах массовой информации опубликовываются социально значимые муниципальные правовые акты, в том числе направленные на противодействие коррупции. Опубликовано в СМИ  18 муниципальных  правовых акта, на официальном сайте муниципального образования Тимашевский района размещены все муниципальные нормативные правовые акты и их проекты, в том числе направленных на противодействие коррупции.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14 года проведено 6 заседаний Совета по предпринимательству проблемным по вопросам, возникающим при установлении ограничений и запретов при осуществлении предпринимательской деятельности, организован семинар по вопросу открытости и доступности процедур по предоставлению мер поддержки субъектам малого и среднего предпринимательства.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 здании администрации муниципального образования Тимашевский район и Тимашевской торгово-промышленной палаты  размещен «Ящик доверия», для обращений представители малого бизнеса с целью  обжалования   действия органов власти и местного самоуправления,   контролирующих органов. В рамках работы Совета по предпринимательству  в администрации организован телефон «горячей  линии» 4-82-47. Все поступившие обращения рассматриваются на его заседаниях. 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4 году  обращения от субъектов малого и среднего бизнеса  не поступали.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4 февраля 2014 года уполномоченным органом на осуществление контроля в сфере закупок проведено совещание с муниципальными заказчиками и с представителями сельских и городского поселений муниципального образования Тимашевский район по  порядку взаимодействия заказчиков, уполномоченных органов, уполномоченных учреждений и органа местного самоуправления муниципального образования Тимашевский район, уполномоченного на осуществление контроля в сфере закупок при согласовании возможности заключения контракта с единственным поставщиком (подрядчиком, исполнителем) при осуществлении закупок для обеспечения муниципальных нужд  в Тимашевском районе. 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8 апреля 2014 года по итогам проведенных контрольных мероприятий за 1 квартал 2014 года уполномоченным органом на осуществление контроля в сфере закупок проведено совещание с муниципальными заказчиками по  обзору наиболее характерных нарушений, выявленных в ходе осуществления контроля за соблюдением  требований законодательства о контрактной системе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30 июня 2014 года по итогам проведенных контрольных мероприятий за 1полугодие 2014 года уполномоченным органом на осуществление контроля в сфере закупок проведено совещание с муниципальными заказчиками по  обзору наиболее характерных нарушений, выявленных в ходе осуществления контроля за соблюдением  требований законодательства о контрактной системе.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16 июля 2014 года уполномоченным органом на осуществление контроля в сфере закупок проведено совещание с муниципальными заказчиками и с представителями сельских и городского поселений муниципального образования Тимашевский район по обзору изменений законодательства РФ о контрактной системе в сфере закупок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25 сентября 2014 года по  итогам проведенных контрольных мероприятий за 9 месяцев 2014 года уполномоченным органом на осуществление контроля в сфере закупок проведено совещание с муниципальными заказчиками по  обзору наиболее характерных нарушений, выявленных в ходе осуществления контроля за соблюдением  требований законодательства о контрактной системе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я изложенное, прошу принять резолюцию о выполнении  муниципальным  образованием  Тимашевский район мероприятий, предусмотренные Планом мероприятий по профилактике и противодействию коррупции в администрации муниципального образования Тимашевский район  в полном объеме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чаний и предложений к докладчику по первому вопросу не поступи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И: Принять отчет к сведению, признать деятельность администрации в сфере профилактики и борьбы с коррупции удовлетворитель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тчет прокуратуры  Тимашевского района о результатах надзорной деятельности в сфере противодействия коррупции за истекший период 2014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ЛУШАЛИ:  Старшего помощника прокурора Тимашевского района Кулешову Н.Н:</w:t>
      </w:r>
    </w:p>
    <w:p>
      <w:pPr>
        <w:pStyle w:val="Normal"/>
        <w:tabs>
          <w:tab w:val="clear" w:pos="708"/>
          <w:tab w:val="left" w:pos="91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куратурой района в 2014 году по результатам проведенных проверок выявлено 79 нарушения (АППГ-62), опротестовано 2 незаконных правовых акта (АППГ-13), внесено 22 представления (АППГ-20), по результатам рассмотрения которых, 18 лиц привлечено к дисциплинарной ответственности (АППГ-21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Прокуратурой района в 2014 году проводились проверки соблюдения законодательства в области противодействия коррупции на постоянной основе, что оказало влияние на состояние законности и правопорядка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Так, в июне  2014 года в порядке  п.2 ч.2 ст.37 УПК РФ направлены  для проверки материалы   в Тимашевский  межрайонный  следственный отдел СУ СК РФ по Краснодарскому краю, по результатам проверки возбуждено уголовное дело по ч.1 ст.292 УК РФ в отношении врача-терапевта </w:t>
      </w:r>
      <w:r>
        <w:rPr>
          <w:sz w:val="28"/>
          <w:szCs w:val="28"/>
        </w:rPr>
        <w:t xml:space="preserve">МБУЗ «Тимашевская ЦРБ», которая при проведении диспансеризации определенных групп взрослого населения в 2014 году, действуя из корыстной заинтересованности, воспользовавшись свободным доступом к медицинским амбулаторным картам граждан, участвующих в диспансеризации, без проведения необходимых обследований, внесла в официальные документы, заведомо ложные сведения, о прохождении обследования 17 гражданами.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кже  выявлены факты использования служебного транспорта в личных целях должностными лицами  отдела  УФССП России по Краснодарскому краю, внесено представление об устранении выявленных нарушений, по результатам рассмотрения которого приняты меры об устранении выявленных нарушений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куратурой района проводилась оценка деятельности органов государственной и муниципальной власти  и иных надзорных органов по борьбе с коррупцией, которая показала, что в целом данными органами проводится работа по исполнению законодательства о противодействии коррупции. Вместе с тем, выявляются нарушения и недоработки, которые устраняются мерами прокурорского реагирования, проблемные вопросы становятся темами для обсуждения на межведомственных рабочих группах по противодействию коррупции.  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опросу  эффективности программных мероприятий, установленных планом по противодействию коррупции, 27 марта 2014 года проведено заседание  Совета по противодействию коррупции муниципального образования Тимашевский рай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чатных средствах массовой информации и в эфире телеканалов Тимашевского района  выходили информационные материалы, направленные на формирование устойчивого мнения о том, что органы местного самоуправления и правоохранительные органы намерены и способны бороться с коррупционными проявлениями, разъясняющие  признаки коррупционных правонарушений, ответственность за противоправные действ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городском и сельских поселениях Тимашевского района также усилена работа  по реализации антикоррупционной политики на территории Тимашевск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выявления достаточности  законодательной базы для регламентирования вопросов противодействия коррупции прокуратурой района на постоянной  основе проводится  мониторинг НПА, в том числе с целью приведения действующих нормативных правовых актов  в соответствие с изменениями законодательства, а также выявления  НПА, которые не соответствуют требованиям федерального и регионального законодательства.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2014 году  по факту отсутствия  муниципальных программ  в сфере противодействия коррупции  внесены представления в адрес глав Тимашевского городского  и Днепровского сельских поселений. По результатам рассмотрения  представлений в данных муниципальных образованиях разработаны и утверждены соответствующие муниципальные программы,  3 должностных лица  привлечены к дисциплинарной ответственности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протестованы  </w:t>
      </w:r>
      <w:r>
        <w:rPr>
          <w:spacing w:val="-6"/>
          <w:sz w:val="28"/>
          <w:szCs w:val="28"/>
        </w:rPr>
        <w:t xml:space="preserve">Положения  о комиссии по соблюдению  требований  к служебному поведению  муниципальных служащих и урегулированию конфликта интересов во всех муниципальных образованиях,  </w:t>
      </w:r>
      <w:r>
        <w:rPr>
          <w:sz w:val="28"/>
          <w:szCs w:val="28"/>
        </w:rPr>
        <w:t xml:space="preserve">постановления об утверждении квалификационных требований  к уровню профессионального образования , стажу  муниципальной службы или стажу работы по специальности, профессиональным  знаниям и навыкам, Положения </w:t>
      </w:r>
      <w:r>
        <w:rPr>
          <w:spacing w:val="-5"/>
          <w:sz w:val="28"/>
          <w:szCs w:val="28"/>
        </w:rPr>
        <w:t xml:space="preserve"> о предоставлении  гражданами Российской  Федерации , претендующими на замещение  должностей  муниципальной службы и лицами, замещающими должности муниципальной службы  сведений о своих доходах, об имуществе и обязательствах имущественного  характера и Положения о  предоставлении лицами, замещающими  муниципальные должности и должности муниципальной службы  сведений о расходах. </w:t>
      </w:r>
    </w:p>
    <w:p>
      <w:pPr>
        <w:pStyle w:val="Normal"/>
        <w:ind w:firstLine="709"/>
        <w:jc w:val="both"/>
        <w:rPr/>
      </w:pPr>
      <w:r>
        <w:rPr>
          <w:bCs/>
          <w:spacing w:val="-4"/>
          <w:sz w:val="28"/>
          <w:szCs w:val="28"/>
        </w:rPr>
        <w:t xml:space="preserve">В порядке  нормотворческой инициативы   в </w:t>
      </w:r>
      <w:r>
        <w:rPr>
          <w:sz w:val="28"/>
          <w:szCs w:val="28"/>
        </w:rPr>
        <w:t xml:space="preserve">  2014 году  прокуратурой  Тимашевского района  разработаны  и направлен  в органы местного самоуправления  проекты 3-х   модельных   правовых  актов:  постановление </w:t>
      </w:r>
      <w:r>
        <w:rPr>
          <w:bCs/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 xml:space="preserve">«Об утверждении порядка осуществления  контроля  за обеспечением  доступа  к информации  о деятельности главы    и администрации  муниципального образования», </w:t>
      </w:r>
      <w:r>
        <w:rPr>
          <w:bCs/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ановление  администрации поселения </w:t>
      </w:r>
      <w:r>
        <w:rPr>
          <w:bCs/>
          <w:spacing w:val="-4"/>
          <w:sz w:val="28"/>
          <w:szCs w:val="28"/>
        </w:rPr>
        <w:t xml:space="preserve">« Об утверждении </w:t>
      </w:r>
      <w:r>
        <w:rPr>
          <w:sz w:val="28"/>
          <w:szCs w:val="28"/>
        </w:rPr>
        <w:t xml:space="preserve">Порядка  сообщения лицами, замещающими  должности муниципальной службы администрации  о получении  подарков, полученных в связи с протокольными мероприятиями, служебными командировками и другими официальными мероприятиями,  его сдачи и оценки» и  постановление </w:t>
      </w:r>
      <w:r>
        <w:rPr>
          <w:bCs/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порядка осуществления  контроля  за обеспечением  доступа  к информации  о деятельности главы    и администрации  муниципального образовани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использованием  модельных правовых актов  принято 30  НП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проведенной проверки  в   системе жилищно-коммунального  хозяйства выявлены  нарушения законодательства о противодействии коррупции, выразившиеся в ненадлежащем  соблюдении    муниципальными служащими   установленных обязанностей. 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,    26 августа  2014  на муниципальную должность – заместителя главы  Медведовского сельского  поселения принят Сергеев А.Н., курирующий вопросы ЖКХ, который допустил   предоставление недостоверных сведений  о доходах своей супр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адрес главы администрации Медведовского сельского поселения внесено представление,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Тимашевского района отсутствует  практика применения института утраты доверия.  Это свидетельствует  об отсутствии принципиальной позиции при принятии решений  при выявлении коррупционных правонарушений. 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 целях возмещения ущерба, причиненного  в результате  совершения  преступлений коррупционной направленности,    прокуратурой района предъявлен иск  о возмещении </w:t>
      </w:r>
      <w:r>
        <w:rPr>
          <w:sz w:val="28"/>
        </w:rPr>
        <w:t xml:space="preserve">в доход муниципального образования Тимашевский район вреда в размере  81 957 рублей, причиненного  в результате преступных действий,  совершенных начальником и мастером участка  </w:t>
      </w:r>
      <w:r>
        <w:rPr>
          <w:sz w:val="28"/>
          <w:szCs w:val="28"/>
        </w:rPr>
        <w:t>Брюховецкого участка</w:t>
      </w:r>
      <w:r>
        <w:rPr>
          <w:sz w:val="28"/>
        </w:rPr>
        <w:t xml:space="preserve"> ГБУ КК «Управление «Краснодарлес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Иск прокурора Тимашевским районным судом удовлетворе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   2014 году   на предмет коррупциогенности  проверено       732 нормативных правовых   актов    органов местного самоуправления и   650   проектов  НПА органов местного самоуправления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  результатам  правового  анализа       выявлено 13    проектов    НПА,    содержащих  правовые нормы,  которые могут вызвать коррупциогенные действия и решения. </w:t>
      </w:r>
    </w:p>
    <w:p>
      <w:pPr>
        <w:pStyle w:val="Normal"/>
        <w:shd w:fill="FFFFFF" w:val="clear"/>
        <w:spacing w:lineRule="exact" w:line="3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ьшее количество  коррупциогенных  факторов выявлено   в проектах  НПА и НПА в сфере муниципальной  службы.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Тимашевского района за 12 месяцев 2014 года поступило и зарегистрировано 13 сообщений коррупционного характера, возбуждено 12 уголовных дел, по одному  принято решение об отказе в возбуждении уголовного дел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подверженными сферами коррупционной преступности  остаются здравоохранение, медицина, образование, а также в единичных случаях правоохранительные орга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  профилактики  коррупции и антикорупционного  просвещения  прокуратурой района опубликовано 48 информаций по данному напра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чаний и предложений к докладчику по второму вопросу не поступи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И: Принять отчет к свед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                                                                          А.В.Житл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Совета</w:t>
        <w:tab/>
        <w:tab/>
        <w:tab/>
        <w:t xml:space="preserve">                                  </w:t>
        <w:tab/>
        <w:t xml:space="preserve">          Ю.В.Рудина </w:t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1">
    <w:name w:val="Основной текст Знак1"/>
    <w:qFormat/>
    <w:rPr>
      <w:rFonts w:ascii="Times New Roman" w:hAnsi="Times New Roman" w:cs="Times New Roman"/>
      <w:sz w:val="27"/>
      <w:szCs w:val="27"/>
      <w:u w:val="none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eastAsia="Batang;바탕" w:cs="Verdana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0:54:00Z</dcterms:created>
  <dc:creator>Admin</dc:creator>
  <dc:description/>
  <cp:keywords/>
  <dc:language>en-US</dc:language>
  <cp:lastModifiedBy>User</cp:lastModifiedBy>
  <cp:lastPrinted>2015-04-06T17:57:00Z</cp:lastPrinted>
  <dcterms:modified xsi:type="dcterms:W3CDTF">2015-04-21T10:54:00Z</dcterms:modified>
  <cp:revision>2</cp:revision>
  <dc:subject/>
  <dc:title/>
</cp:coreProperties>
</file>